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rnica č........................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ec Nesluša, Nesluša 978, 023 41 Nesluš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ijímanie daro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Názov poskytovateľa sociálnej služby: Obec Nesluša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ídlo poskytovateľa poskytovania sociálnej služby:  Obec Nesluša, Nesluša 978, 023 41 Nesluš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radové číslo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Schválila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ypracovala: Zuzana Jancová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átum schválenia vnútorného predpisu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Účinnosť vnútorného predpisu od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vodné ustanovenie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áto smernica upravuje vnútorné pravidlá prijímania, evidencie a použitia darov od fyzických a právnických osôb v rámci poskytovaných sociálnych služieb obcou Nesluša, Nesluša 978, 023 41 Nesluš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ánok I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ustanovenie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 xml:space="preserve">Obec Nesluša, ktoré je verejným poskytovateľom sociálnej služby, poskytuje sociálnu službu podľa zákona č. 448/2008 Z. z. o sociálnych službách a o zmene a doplnení zákona č. 455/1991 Zb. o živnostenskom podnikaní (živnostenský zákon) v znení neskorších predpisov v znení neskorších predpisov (ďalej len „zákon o sociálnych službách“), celoročnou formou: opatrovateľskú službu, prepravnú službu, </w:t>
      </w:r>
      <w:r>
        <w:rPr>
          <w:b/>
          <w:sz w:val="22"/>
          <w:szCs w:val="22"/>
        </w:rPr>
        <w:t>služby Domu opatrovateľskej služby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2. </w:t>
        <w:tab/>
        <w:t>Obec Nesluša je oprávnené prijímať dary v súlade so zákonom č. 523/2004 Z. z. o rozpočtových pravidlách verejnej správy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3. </w:t>
        <w:tab/>
        <w:t>Darom sa rozumie akákoľvek dobrovoľne darovaná vec, t. j. vecný dar alebo finančná hotovosť, to znamená finančný dar alebo služba, poskytnutá bez protihodnoty alebo protislužby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>Za dar na účely tejto smernice sa nepovažujú vzorky tovarov, ktoré sú zamestnanci obce, ktorí ich prevzali, povinní použiť v prospech prijímateľov sociálnej služby (ďalej len „prijímateľ“) v prevádzkach zriadených obcou na zabezpečenie sociálnej služby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5. </w:t>
        <w:tab/>
        <w:t>Dary sa nesmú žiadnym spôsobom vynucovať, vymáhať alebo sľubovať za ne protihodnotu alebo protislužbu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6. </w:t>
        <w:tab/>
        <w:t>Obec Nesluša nesmie darom podmieniť poskytovanie sociálnej služby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7. </w:t>
        <w:tab/>
        <w:t>Darcom môže byť fyzická alebo právnická osoba, ktorá dobrovoľne, bez nátlaku a bez nároku na akékoľvek zvýhodňovanie zo strany obce Nesluša, poskytne da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ánok II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ry pre obec Nesluš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1. </w:t>
        <w:tab/>
        <w:t>Dary pre obec Nesluša môže prijímať len štatutárny zástupca – starostka obce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2. </w:t>
        <w:tab/>
        <w:t>Darca môže pre obec darovať alebo poskytnúť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ab/>
        <w:t xml:space="preserve">a. </w:t>
        <w:tab/>
        <w:t>vecný dar,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ab/>
        <w:t xml:space="preserve">b. </w:t>
        <w:tab/>
        <w:t>službu,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ab/>
        <w:t>c. finančný dar formou vkladu alebo prevodom na bankový účet obce - vedený v ....................................... - č. účtu .........................................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3. </w:t>
        <w:tab/>
        <w:t>Obec s darcom uzatvorí písomnú darovaciu zmluvu, obec obdrží od darcu darovaciu listinu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4. </w:t>
        <w:tab/>
        <w:t>Zmluva alebo darovacia listina sa vyhotovuje v dvoch origináloch, z ktorých jeden dostane darca a jeden obdarovaný, t. j. obec Nesluša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5. </w:t>
        <w:tab/>
        <w:t>V prípade daru vo forme finančných prostriedkov – sa v darovacej zmluve uvedie účel ich použitia. Prílohu darovacej zmluvy tvorí výpis z banky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6. </w:t>
        <w:tab/>
        <w:t>Ak darca viaže použitie finančného daru v darovacej zmluve na konkrétny účel, obec ho môže použiť iba v súlade s uvedeným účelom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7. </w:t>
        <w:tab/>
        <w:t>Ak si darca účel použitia finančného daru v darovacej zmluve neurčí, o jeho použití rozhodne starostka obce. Účel použitia daru konzultuje s darcom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8. </w:t>
        <w:tab/>
        <w:t>Darca je spätne informovaný o použití ním poskytnutého finančného daru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9. </w:t>
        <w:tab/>
        <w:t>Darca, ktorý ponúkne vecný dar, predloží na spísanie darovacej zmluvy faktúru alebo pokladničný doklad preukazujúci cenu daru. Ak doklady nemá, darca uvedie cenu darovanej veci odhadom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10. </w:t>
        <w:tab/>
        <w:t>Obec vedie evidenciu darov v Knihe darov, v ktorej eviduje darovacie zmluvy a darovacie listiny v poradí podľa dátumu podpísania a označuje ich poradovými číslami. Darovacie zmluvy sú evidované a zakladané podľa kalendárneho roku, v ktorom boli podpísané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11. </w:t>
        <w:tab/>
        <w:t>Vecné dary podliehajú inventúre spolu s ostatným majetkom obce. Za zaevidovanie vecného daru do majetku obce zodpovedá zamestnanec obce poverený evidenciou majetku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12. </w:t>
        <w:tab/>
        <w:t>V účtovníctve sa výdavky hradené z finančných darov evidujú v analytickom členení ako zdroj financovania 72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13. Všetky dary, ktoré obec príjme, sa použijú výlučne na účel súvisiaci so skvalitnením poskytovanej sociálnej služby jej prijímateľom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14. </w:t>
        <w:tab/>
        <w:t>Darca svojím vyhlásením vyjadrí súhlas/nesúhlas so zverejnením na webovej stránke obce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15. </w:t>
        <w:tab/>
        <w:t>Poverená osoba obce informuje prijímateľov priebežne o získaní darov a ich použití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ánok III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ry a zamestnanci obce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1. </w:t>
        <w:tab/>
        <w:t>Zamestnanci obce nesmú vyžadovať dary od prijímateľov alebo od ich príbuzných a podmieňovať tým kvalitu poskytovanej sociálnej služby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2. </w:t>
        <w:tab/>
        <w:t>Všetci zamestnanci sú povinní odmietnuť akékoľvek finančné alebo vecné dary, ktoré sú hmotne významné. O tejto skutočnosti informujú svojho nadriadeného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3. </w:t>
        <w:tab/>
        <w:t>Pokiaľ je zamestnancovi takýto dar ponúknutý, informuje dotyčného darcu o možnosti uzatvoriť s obcou darovaciu zmluvu a odkáže ho na starostu obce resp. poverenú osobu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4. </w:t>
        <w:tab/>
        <w:t>Prijímanie darov podľa Čl. 1 ods. 2 tejto smernice (peňažné dary, akékoľvek veľmi cenné dary, a pod.) od prijímateľov alebo príbuzných zamestnancami obce je neetické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ánok IV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erečné ustanoveni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 xml:space="preserve">Táto smernica je platná dňom podpisu starostky obce  s účinnosťou od ...................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2. </w:t>
        <w:tab/>
        <w:t>Táto smernica je záväzná tak pre všetkých zamestnancov obce, ako aj pre všetkých prijímateľov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 Nesluši dňa 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6:13:00Z</dcterms:created>
  <dc:creator>stevo hronec</dc:creator>
  <dc:description/>
  <cp:keywords/>
  <dc:language>en-US</dc:language>
  <cp:lastModifiedBy>stevo hronec</cp:lastModifiedBy>
  <dcterms:modified xsi:type="dcterms:W3CDTF">2019-09-18T12:23:00Z</dcterms:modified>
  <cp:revision>6</cp:revision>
  <dc:subject/>
  <dc:title>Sernica č</dc:title>
</cp:coreProperties>
</file>