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ém supervízie u poskytovateľa sociálnej slu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V pomáhajúcich profesiách sa supervízia etablovala ako metóda kontinuálneho zvyšovania profesionálnej kompetencie pomáhajúcich pracovníkov, ktorá vedie pracovníkov k samostatnému vykonávaniu profesie, chráni klientov pred nekompetentnými a potenciálne škodlivými intervenciami a súčasne chráni status profesie ako tak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lavnými cieľmi supervízie v pomáhajúcich profesiách s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verifikácia správnosti svojich postupov pri práci s kliento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zširovanie možností a alternatív práce s určitým prípado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rigovanie neefektívnych postupo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revencia poškodzovania klientov pracovníko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čenie sa a zbieranie skúsenos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sychohygiena a podpo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Ďalšími, nemenej dôležitými cieľmi sú: pravidelné poskytovanie priestoru k reflexii obsahu a procesu práce pracovníka; získavanie spätnej väzby ohľadne obsahu a procesu práce; vytváranie priestoru na vyjadrenie osobnej nepohody, straty záujmu, prenosu i protiprenosu, ktorý práca mohla u pracovníka vyvolať; pomoc pri efektívnejšom plánovaní a využívaní osobných a profesionálnych zdrojov pracovníka, zaisťovanie kontroly práce a 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ňa 11. novembra 2015 prijal Parlament Slovenskej republiky novelu č. 345/2015 Z.z. zákona o sociálnych službách č. 448/2008 Z.z., ktorou sa okrem iného formalizuje vykonávanie supervízie v sociálnych službách.  Spomínaná novela okrem iného hovorí o tom, že poskytovanie supervízie raz ročne stačí na to, aby sa naplnil najvyšší štandard kvality poskytovania vybraných sociálnych služieb – konkrétne sa jedná o služb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 19 </w:t>
        <w:tab/>
        <w:t>Sociálne poradenstvo</w:t>
      </w:r>
    </w:p>
    <w:p>
      <w:pPr>
        <w:pStyle w:val="Normal"/>
        <w:spacing w:lineRule="auto" w:line="360"/>
        <w:rPr/>
      </w:pPr>
      <w:r>
        <w:rPr/>
        <w:t xml:space="preserve">§ 21 </w:t>
        <w:tab/>
        <w:t>Sociálna rehabilitácia</w:t>
      </w:r>
    </w:p>
    <w:p>
      <w:pPr>
        <w:pStyle w:val="Normal"/>
        <w:spacing w:lineRule="auto" w:line="360"/>
        <w:rPr/>
      </w:pPr>
      <w:r>
        <w:rPr/>
        <w:t xml:space="preserve">§ 23b </w:t>
        <w:tab/>
        <w:t>Stimulácia komplexného vývoja dieťaťa so zdravotným postihnutím</w:t>
      </w:r>
    </w:p>
    <w:p>
      <w:pPr>
        <w:pStyle w:val="Normal"/>
        <w:spacing w:lineRule="auto" w:line="360"/>
        <w:rPr/>
      </w:pPr>
      <w:r>
        <w:rPr/>
        <w:t xml:space="preserve">§ 24a </w:t>
        <w:tab/>
        <w:t>Terénna sociálna služba krízovej intervencie</w:t>
      </w:r>
    </w:p>
    <w:p>
      <w:pPr>
        <w:pStyle w:val="Normal"/>
        <w:spacing w:lineRule="auto" w:line="360"/>
        <w:rPr/>
      </w:pPr>
      <w:r>
        <w:rPr/>
        <w:t xml:space="preserve">§ 24b </w:t>
        <w:tab/>
        <w:t>Nízkoprahové denné centrum</w:t>
      </w:r>
    </w:p>
    <w:p>
      <w:pPr>
        <w:pStyle w:val="Normal"/>
        <w:spacing w:lineRule="auto" w:line="360"/>
        <w:rPr/>
      </w:pPr>
      <w:r>
        <w:rPr/>
        <w:t xml:space="preserve">§ 24c </w:t>
        <w:tab/>
        <w:t>Integračné centrum</w:t>
      </w:r>
    </w:p>
    <w:p>
      <w:pPr>
        <w:pStyle w:val="Normal"/>
        <w:spacing w:lineRule="auto" w:line="360"/>
        <w:rPr/>
      </w:pPr>
      <w:r>
        <w:rPr/>
        <w:t xml:space="preserve">§ 24d </w:t>
        <w:tab/>
        <w:t>Komunitné centrum</w:t>
      </w:r>
    </w:p>
    <w:p>
      <w:pPr>
        <w:pStyle w:val="Normal"/>
        <w:spacing w:lineRule="auto" w:line="360"/>
        <w:rPr/>
      </w:pPr>
      <w:r>
        <w:rPr/>
        <w:t xml:space="preserve">§ 25 </w:t>
        <w:tab/>
        <w:t>Nocľaháreň</w:t>
      </w:r>
    </w:p>
    <w:p>
      <w:pPr>
        <w:pStyle w:val="Normal"/>
        <w:spacing w:lineRule="auto" w:line="360"/>
        <w:rPr/>
      </w:pPr>
      <w:r>
        <w:rPr/>
        <w:t xml:space="preserve">§ 26 </w:t>
        <w:tab/>
        <w:t>Útulok</w:t>
      </w:r>
    </w:p>
    <w:p>
      <w:pPr>
        <w:pStyle w:val="Normal"/>
        <w:spacing w:lineRule="auto" w:line="360"/>
        <w:rPr/>
      </w:pPr>
      <w:r>
        <w:rPr/>
        <w:t xml:space="preserve">§ 27 </w:t>
        <w:tab/>
        <w:t>Domov na polceste</w:t>
      </w:r>
    </w:p>
    <w:p>
      <w:pPr>
        <w:pStyle w:val="Normal"/>
        <w:spacing w:lineRule="auto" w:line="360"/>
        <w:rPr/>
      </w:pPr>
      <w:r>
        <w:rPr/>
        <w:t xml:space="preserve">§ 28 </w:t>
        <w:tab/>
        <w:t>Nízkoprahová sociálna služba pre deti a rodinu</w:t>
      </w:r>
    </w:p>
    <w:p>
      <w:pPr>
        <w:pStyle w:val="Normal"/>
        <w:spacing w:lineRule="auto" w:line="360"/>
        <w:rPr/>
      </w:pPr>
      <w:r>
        <w:rPr/>
        <w:t xml:space="preserve">§ 29 </w:t>
        <w:tab/>
        <w:t>Zariadenie núdzového bývania</w:t>
      </w:r>
    </w:p>
    <w:p>
      <w:pPr>
        <w:pStyle w:val="Normal"/>
        <w:spacing w:lineRule="auto" w:line="360"/>
        <w:jc w:val="both"/>
        <w:rPr/>
      </w:pPr>
      <w:r>
        <w:rPr/>
        <w:t xml:space="preserve">§ 31 </w:t>
        <w:tab/>
        <w:t xml:space="preserve">Pomoc pri osobnej starostlivosti o dieťa a podpora zosúlaďovania rodinného života a </w:t>
        <w:tab/>
        <w:t>pracovného života</w:t>
      </w:r>
    </w:p>
    <w:p>
      <w:pPr>
        <w:pStyle w:val="Normal"/>
        <w:spacing w:lineRule="auto" w:line="360"/>
        <w:rPr/>
      </w:pPr>
      <w:r>
        <w:rPr/>
        <w:t xml:space="preserve">§ 32 </w:t>
        <w:tab/>
        <w:t>Zariadenie dočasnej starostlivosti o deti</w:t>
      </w:r>
    </w:p>
    <w:p>
      <w:pPr>
        <w:pStyle w:val="Normal"/>
        <w:spacing w:lineRule="auto" w:line="360"/>
        <w:rPr/>
      </w:pPr>
      <w:r>
        <w:rPr/>
        <w:t xml:space="preserve">§ 33 </w:t>
        <w:tab/>
        <w:t>Služba včasnej intervencie</w:t>
      </w:r>
    </w:p>
    <w:p>
      <w:pPr>
        <w:pStyle w:val="Normal"/>
        <w:spacing w:lineRule="auto" w:line="360"/>
        <w:rPr/>
      </w:pPr>
      <w:r>
        <w:rPr/>
        <w:t xml:space="preserve">§ 34 </w:t>
        <w:tab/>
        <w:t>Zariadenie podporovaného bývania</w:t>
      </w:r>
    </w:p>
    <w:p>
      <w:pPr>
        <w:pStyle w:val="Normal"/>
        <w:spacing w:lineRule="auto" w:line="360"/>
        <w:rPr/>
      </w:pPr>
      <w:r>
        <w:rPr/>
        <w:t xml:space="preserve">§ 35 </w:t>
        <w:tab/>
        <w:t>Zariadenie pre seniorov</w:t>
      </w:r>
    </w:p>
    <w:p>
      <w:pPr>
        <w:pStyle w:val="Normal"/>
        <w:spacing w:lineRule="auto" w:line="360"/>
        <w:rPr/>
      </w:pPr>
      <w:r>
        <w:rPr/>
        <w:t xml:space="preserve">§ 36 </w:t>
        <w:tab/>
        <w:t>Zariadenie opatrovateľskej služby</w:t>
      </w:r>
    </w:p>
    <w:p>
      <w:pPr>
        <w:pStyle w:val="Normal"/>
        <w:spacing w:lineRule="auto" w:line="360"/>
        <w:rPr/>
      </w:pPr>
      <w:r>
        <w:rPr/>
        <w:t xml:space="preserve">§ 37 </w:t>
        <w:tab/>
        <w:t>Rehabilitačné stredisk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38 </w:t>
        <w:tab/>
        <w:t>Domov sociálnych služieb</w:t>
      </w:r>
    </w:p>
    <w:p>
      <w:pPr>
        <w:pStyle w:val="Normal"/>
        <w:spacing w:lineRule="auto" w:line="360"/>
        <w:rPr/>
      </w:pPr>
      <w:r>
        <w:rPr/>
        <w:t xml:space="preserve">§ 39 </w:t>
        <w:tab/>
        <w:t>Špecializované zariadenie</w:t>
      </w:r>
    </w:p>
    <w:p>
      <w:pPr>
        <w:pStyle w:val="Normal"/>
        <w:spacing w:lineRule="auto" w:line="360"/>
        <w:rPr/>
      </w:pPr>
      <w:r>
        <w:rPr/>
        <w:t xml:space="preserve">§ 40 </w:t>
        <w:tab/>
        <w:t>Denný stacioná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41 </w:t>
        <w:tab/>
        <w:t>Opatrovateľská služba</w:t>
      </w:r>
    </w:p>
    <w:p>
      <w:pPr>
        <w:pStyle w:val="Normal"/>
        <w:spacing w:lineRule="auto" w:line="360"/>
        <w:rPr/>
      </w:pPr>
      <w:r>
        <w:rPr/>
        <w:t xml:space="preserve">§ 52 </w:t>
        <w:tab/>
        <w:t>Monitorovanie a signalizácia potreby pomoci</w:t>
      </w:r>
    </w:p>
    <w:p>
      <w:pPr>
        <w:pStyle w:val="Normal"/>
        <w:spacing w:lineRule="auto" w:line="360"/>
        <w:rPr/>
      </w:pPr>
      <w:r>
        <w:rPr/>
        <w:t xml:space="preserve">§ 55 </w:t>
        <w:tab/>
        <w:t>Pomoc pri výkone opatrovníckych práv a povinností</w:t>
      </w:r>
    </w:p>
    <w:p>
      <w:pPr>
        <w:pStyle w:val="Normal"/>
        <w:spacing w:lineRule="auto" w:line="360"/>
        <w:rPr/>
      </w:pPr>
      <w:r>
        <w:rPr/>
        <w:t xml:space="preserve">§ 56 </w:t>
        <w:tab/>
        <w:t>Denné centrum</w:t>
      </w:r>
    </w:p>
    <w:p>
      <w:pPr>
        <w:pStyle w:val="Normal"/>
        <w:spacing w:lineRule="auto" w:line="360"/>
        <w:rPr/>
      </w:pPr>
      <w:r>
        <w:rPr/>
        <w:t xml:space="preserve">§ 57 </w:t>
        <w:tab/>
        <w:t>Podpora samostatného býv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10.8.2018, http://socialnapraca.sk/infoservis/clanky-a-informacie/system-supervizie-u-poskytovatela-socialnej-sluzby/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 supervízie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 Potreb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lepšiť kvalitu práce s kliento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upervízia ako prostriedok pri riešení problémov v tím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edchádzanie stresov, predchádzanie a zvládanie agresivity, sebapoznanie a riešenie konfliktov s klientmi a v tím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spieť k primeraným riešeniam problémov vo vzťahoch v jednotlivých pracovných tímoch, ale aj vo vzťahu k problémom kliento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lternatívne riešenia, dohoda, zhoda, odborný rast účastníkov supervíznych stretnutí, supervidovaný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Víz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odborná diagnostika vzťahov v tímo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flexibilita riešenia problémov u problémových tím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valitatívny a kvantitatívny posun v tímovej prá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otreba supervidovanosti u zamestnanc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revencia syndrómu vyhor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Cie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erovať k dobrej klíme, pohode v tímoch a prenášaniu tejto pozitívnej klímy na klient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empatia ku klient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porozumenie potrebám, synergické pôsobenie vo vzťahu ku klient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zvýšiť kvalitu starostlivosti o klientov s kombinovaným postih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optimalizácia vzťahov a rovnakých nárokov na prácu v tímo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zlepšenie psychickej odolnosti zamestnancov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4. Spôsob realizác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upervízor, výber supervízora, podmienky spolupráce, akreditácia supervízora, zmluvné vzťah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upervízorka  bola vybraná na základe prieskumu v zozname supervízorov a pohovorom pri osobnom stretnut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  Odkedy a ako dlh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čiatok realizácie plánu a jeho ukončenie s možnosťou predĺže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termíne od 01.01.2019 do 31.12.2019 a t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a)</w:t>
        <w:tab/>
        <w:t>špecializovaná samostatná skupina 1 x ročne / 1 ho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b) </w:t>
        <w:tab/>
        <w:t xml:space="preserve">samostatná skupina 1 x ročne / 2 hod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c) </w:t>
        <w:tab/>
        <w:t>skupinová supervízia 1 x ročne / 2hod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d) </w:t>
        <w:tab/>
        <w:t xml:space="preserve">odborní zamestnanci, individuálna supervízia  1 x 2 hodiny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b. </w:t>
        <w:tab/>
        <w:t>Akou formo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Skupinová – veľkosť skupiny a jej zlož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- </w:t>
        <w:tab/>
        <w:t xml:space="preserve">3  členná skupina  odborných pracovníkov samostatných skupín 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- </w:t>
        <w:tab/>
        <w:t>5 členná skupina opatrovateliek špecializovaných samostatných skupín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- </w:t>
        <w:tab/>
        <w:t>individuálna supervízia odborných zamestnanco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c. </w:t>
        <w:tab/>
        <w:t>Kto a kde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ázov prevádzkovateľa: Obec Nesluša</w:t>
      </w:r>
    </w:p>
    <w:p>
      <w:pPr>
        <w:pStyle w:val="Normal"/>
        <w:spacing w:lineRule="auto" w:line="360"/>
        <w:jc w:val="both"/>
        <w:rPr/>
      </w:pPr>
      <w:r>
        <w:rPr/>
        <w:t>Adresa: Nesluša 978, 023 41 Nesluša</w:t>
      </w:r>
    </w:p>
    <w:p>
      <w:pPr>
        <w:pStyle w:val="Normal"/>
        <w:spacing w:lineRule="auto" w:line="360"/>
        <w:jc w:val="both"/>
        <w:rPr/>
      </w:pPr>
      <w:r>
        <w:rPr/>
        <w:t>Právna forma: obec</w:t>
      </w:r>
    </w:p>
    <w:p>
      <w:pPr>
        <w:pStyle w:val="Normal"/>
        <w:spacing w:lineRule="auto" w:line="360"/>
        <w:jc w:val="both"/>
        <w:rPr/>
      </w:pPr>
      <w:r>
        <w:rPr/>
        <w:t>IČO: 00314137</w:t>
      </w:r>
    </w:p>
    <w:p>
      <w:pPr>
        <w:pStyle w:val="Normal"/>
        <w:spacing w:lineRule="auto" w:line="360"/>
        <w:jc w:val="both"/>
        <w:rPr/>
      </w:pPr>
      <w:r>
        <w:rPr/>
        <w:t>Štatutárny zástupca: Zuzana Jancová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 špecializovaná samostatná skupina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špecializovaná samostatná skupi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rní zamestnanc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   Spôsob vyhodnocovania plánu a jeho aktualizáci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a) </w:t>
        <w:tab/>
        <w:t>Vyhodnotenie plánu a jeho aktualiz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ízor, štatutár, zápisnica po ukončení realizácie plánu supervíz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alizácia po dohode supervízora a štatutára pri objektívnych dôvodoch, doplnky, dodatky urobené píso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b) </w:t>
        <w:tab/>
        <w:t>Spôsob hodnotenia supervíznych stretnutí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 </w:t>
        <w:tab/>
        <w:t xml:space="preserve">anonymná anketa,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 </w:t>
        <w:tab/>
        <w:t xml:space="preserve">dotazník,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 </w:t>
        <w:tab/>
        <w:t>rozhovor, pripravené otázky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 </w:t>
        <w:tab/>
        <w:t>voľný rozhovor s usmernením a 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c)   Periodicita a spôsob vyhodnocovania celého supervízneho pl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ako často, kto a akým spôsob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končení  supervízie zápisnicou, supervíz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Finančné a iné podmie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ýmena supervíz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dy a za akých podmienok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  </w:t>
        <w:tab/>
        <w:t>dlhodobá neúčasť aspoň 6 mesiacov po sebe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  </w:t>
        <w:tab/>
        <w:t>časté vymeškávanie, aspoň 50% termínov,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 morálne zlyhanie, (vynášanie a zneužívanie informácii, netolerantnosť, konfliktnosť, zneužívanie postavenia, rozvrat v tíme a pod.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Odstúpenie od plánu zo strany supervíz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nastane zo strany organizácie neplnenie si zmluvných podmien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Odstúpenie od plánu zo strany organizác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k nenastane finančné krytie od nadriadeného orgánu organizácie. Pri zmene organizačnej štruktú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Mechanizmus riešenia supervízie „mimo plán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zult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ednávan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nky, doda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 Cena za hodinu supervízie - individuálnej, skupinov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stanovená dohodo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ávateľský vzťah na základe dohody o vykonan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 Finančné podmienky pre zamestn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vízne skupinové aj individuálne stretnutia tímov hradí zamestnávateľ,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 Správy zo supervíznych stret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obsah, spôsob dodania a výkaz činnosti supervíz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á správa , 2x  ročne – 1x za pol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 Prezenčné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Vedie supervízor z každého stretnutia, prikladá k správe, 1x za 6 mesiac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esluši ............................                                                      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ociálny pracovní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33:00Z</dcterms:created>
  <dc:creator>stevo hronec</dc:creator>
  <dc:description/>
  <cp:keywords/>
  <dc:language>en-US</dc:language>
  <cp:lastModifiedBy>stevo hronec</cp:lastModifiedBy>
  <dcterms:modified xsi:type="dcterms:W3CDTF">2019-03-15T09:46:00Z</dcterms:modified>
  <cp:revision>14</cp:revision>
  <dc:subject/>
  <dc:title/>
</cp:coreProperties>
</file>