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Práva a povinnosti prijímateľov</w:t>
      </w:r>
    </w:p>
    <w:p>
      <w:pPr>
        <w:pStyle w:val="Normal"/>
        <w:spacing w:lineRule="auto" w:line="360" w:before="12" w:after="12"/>
        <w:rPr/>
      </w:pPr>
      <w:r>
        <w:rPr>
          <w:rStyle w:val="StrongEmphasis"/>
          <w:iCs/>
        </w:rPr>
        <w:t>Adresa: Dom opatrovateľskej služby Nesluša, Nesluša 382, 023 41  Nesluša</w:t>
      </w:r>
    </w:p>
    <w:p>
      <w:pPr>
        <w:pStyle w:val="Normal"/>
        <w:spacing w:lineRule="auto" w:line="360" w:before="12" w:after="12"/>
        <w:rPr/>
      </w:pPr>
      <w:r>
        <w:rPr>
          <w:rStyle w:val="StrongEmphasis"/>
          <w:iCs/>
        </w:rPr>
        <w:t>Telefón: 041/428 12 05</w:t>
      </w:r>
    </w:p>
    <w:p>
      <w:pPr>
        <w:pStyle w:val="Normal"/>
        <w:spacing w:lineRule="auto" w:line="360" w:before="12" w:after="12"/>
        <w:rPr/>
      </w:pPr>
      <w:r>
        <w:rPr>
          <w:rStyle w:val="StrongEmphasis"/>
          <w:iCs/>
        </w:rPr>
        <w:t>Email: dos@neslusa.sk</w:t>
      </w:r>
    </w:p>
    <w:p>
      <w:pPr>
        <w:pStyle w:val="Normal"/>
        <w:spacing w:lineRule="auto" w:line="360" w:before="12" w:after="12"/>
        <w:rPr>
          <w:rStyle w:val="StrongEmphasis"/>
          <w:i/>
          <w:i/>
          <w:iCs/>
        </w:rPr>
      </w:pPr>
      <w:r>
        <w:rPr/>
      </w:r>
    </w:p>
    <w:p>
      <w:pPr>
        <w:pStyle w:val="Normal"/>
        <w:spacing w:lineRule="auto" w:line="360" w:before="12" w:after="12"/>
        <w:rPr/>
      </w:pPr>
      <w:r>
        <w:rPr>
          <w:rStyle w:val="StrongEmphasis"/>
          <w:i/>
          <w:iCs/>
        </w:rPr>
        <w:t>Prijímateť má práv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žiť v  čo najmenej obmedzujúcom prostred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na súkromie, voľný pohyb, vzdelávanie, ochranu a  bezpeč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na slušné zaobchádzanie, láskavý, starostlivý prístup, ohľaduplné jednanie a  porozumenie s plnou    vážnosťou a  dôstojnosť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integráciu do spoločnosti, individuálny osobný rast, individuálnu starostlivosť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na slobodnú voľbu, voľné vyjadrenie svojich požiadaviek, myšlien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na kontakt s  príbuznými, priateľmi a  okol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na poskytovanie všetkých služieb súvisiacich so zlepšením kvality živo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mať prístup k  informáciám, osobným záznamom súvisiacich s  jeho osob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zúčastňovať sa spoločenského a  kultúrneho živo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poznať mená zamestnancov, ktorí sa o  nich starajú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byť informovaný o  všetkých záležitostiach ovplyvňujúcich život v  zariadení.</w:t>
      </w:r>
    </w:p>
    <w:p>
      <w:pPr>
        <w:pStyle w:val="Normal"/>
        <w:spacing w:lineRule="auto" w:line="360" w:before="12" w:after="12"/>
        <w:rPr/>
      </w:pPr>
      <w:r>
        <w:rPr/>
        <w:t xml:space="preserve">  </w:t>
      </w:r>
    </w:p>
    <w:p>
      <w:pPr>
        <w:pStyle w:val="Normal"/>
        <w:spacing w:lineRule="auto" w:line="360" w:before="12" w:after="12"/>
        <w:rPr/>
      </w:pPr>
      <w:r>
        <w:rPr>
          <w:rStyle w:val="StrongEmphasis"/>
          <w:i/>
          <w:iCs/>
        </w:rPr>
        <w:t>Prijímateľ je povinn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zásady hygieny, protipožiarne opatrenia  a  bezpečnostné predpi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zásady slušného správ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nepoškodzovať zariadenie domov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fajčiť len vo vyhradených priestoro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zákaz používania varných kanvíc a  ohrievačov na izbá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čas nočného kľudu od 22</w:t>
      </w:r>
      <w:r>
        <w:rPr>
          <w:vertAlign w:val="superscript"/>
        </w:rPr>
        <w:t>00</w:t>
      </w:r>
      <w:r>
        <w:rPr/>
        <w:t xml:space="preserve"> do 06</w:t>
      </w:r>
      <w:r>
        <w:rPr>
          <w:vertAlign w:val="superscript"/>
        </w:rPr>
        <w:t>00</w:t>
      </w:r>
      <w:r>
        <w:rPr/>
        <w:t xml:space="preserve"> hod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zákaz používania alkoholických nápoj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zákaz zakladania a  manipuláciu s  otvorených ohňo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jc w:val="both"/>
        <w:rPr/>
      </w:pPr>
      <w:r>
        <w:rPr/>
        <w:t>oznámiť službukonajúcemu personálu každú zmenu, ktorá sa  akýmkoľvek  spôsobom odchyľuje od bežne zabehnutých pravidiel a  situácií napr. poškodzovanie majetku  prijímateľmi, nedodržiavanie slušného a  korektného správania 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" w:after="12"/>
        <w:ind w:left="360" w:hanging="360"/>
        <w:rPr/>
      </w:pPr>
      <w:r>
        <w:rPr/>
        <w:t>dodržiavať zákaz vynášania riadu a  stravy z  jedálne prijímateľov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09:23:00Z</dcterms:created>
  <dc:creator>stevo hronec</dc:creator>
  <dc:description/>
  <cp:keywords/>
  <dc:language>en-US</dc:language>
  <cp:lastModifiedBy>stevo hronec</cp:lastModifiedBy>
  <dcterms:modified xsi:type="dcterms:W3CDTF">2019-03-15T08:46:00Z</dcterms:modified>
  <cp:revision>2</cp:revision>
  <dc:subject/>
  <dc:title>Práva a povinnosti prijímateľov</dc:title>
</cp:coreProperties>
</file>