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AZNÍK SPOKOJNOSTI - rodinní príslušní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án, pan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súlade s požiadavkami systému manažérstva kvality a jeho trvalým zlepšovaním si Vás dovoľujeme požiada o vyplnenie dotazníka, ktorého cieľom je zistiť Vašu spokojnosť resp. nespokojnosť s poskytovanými sociálnymi služb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Ďakujeme za Váš čas pri vypĺňaní dotazník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šu voľbu označte krížikom v príslušnom riad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o ste spokojný s procesom prijímania Vášho príbuzného do nášho zariaden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kojný</w:t>
        <w:tab/>
        <w:tab/>
        <w:tab/>
        <w:tab/>
        <w:t>čiastočne spokojný</w:t>
        <w:tab/>
        <w:tab/>
        <w:tab/>
        <w:t>nespokoj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k ste čiastočne spokojný alebo nespokojný, tu uveďte dôvod Vašej nespokojnosti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o ste spokojný s poskytovaním sociálnej služb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kojný</w:t>
        <w:tab/>
        <w:tab/>
        <w:tab/>
        <w:tab/>
        <w:t>čiastočne spokojný</w:t>
        <w:tab/>
        <w:tab/>
        <w:tab/>
        <w:t>nespokoj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k ste čiastočne spokojný alebo nespokojný, tu uveďte dôvod Vašej nespokojnosti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o ste spokojný s poskytovaným ubytovaním Vášho príbuzného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kojný</w:t>
        <w:tab/>
        <w:tab/>
        <w:tab/>
        <w:tab/>
        <w:t>čiastočne spokojný</w:t>
        <w:tab/>
        <w:tab/>
        <w:tab/>
        <w:t>nespokoj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k ste čiastočne spokojný alebo nespokojný, tu uveďte dôvod Vašej nespokojnos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o ste spokojný s komunikáciou so zamestnancami zariadenia s Vam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kojný</w:t>
        <w:tab/>
        <w:tab/>
        <w:tab/>
        <w:tab/>
        <w:t>čiastočne spokojný</w:t>
        <w:tab/>
        <w:tab/>
        <w:tab/>
        <w:t>nespokoj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k ste čiastočne spokojný alebo nespokojný, tu uveďte dôvod Vašej nespokojnos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Ako ste spokojný s prístupom zamestnancov k Vášmu príbuzné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kojný</w:t>
        <w:tab/>
        <w:tab/>
        <w:tab/>
        <w:tab/>
        <w:t>čiastočne spokojný</w:t>
        <w:tab/>
        <w:tab/>
        <w:tab/>
        <w:t>nespokoj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k ste čiastočne spokojný alebo nespokojný, tu uveďte dôvod Vašej nespokojnos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9:35:00Z</dcterms:created>
  <dc:creator>stevo hronec</dc:creator>
  <dc:description/>
  <cp:keywords/>
  <dc:language>en-US</dc:language>
  <cp:lastModifiedBy>stevo hronec</cp:lastModifiedBy>
  <dcterms:modified xsi:type="dcterms:W3CDTF">2019-03-15T07:29:00Z</dcterms:modified>
  <cp:revision>2</cp:revision>
  <dc:subject/>
  <dc:title>DOTAZNÍK SPOKOJNOSTI - rodinní príslušníci</dc:title>
</cp:coreProperties>
</file>