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textAlignment w:val="top"/>
        <w:rPr>
          <w:rFonts w:ascii="Roboto;Times New Roman" w:hAnsi="Roboto;Times New Roman" w:cs="Roboto;Times New Roman"/>
          <w:color w:val="525252"/>
          <w:sz w:val="19"/>
          <w:szCs w:val="19"/>
        </w:rPr>
      </w:pPr>
      <w:r>
        <w:rPr>
          <w:rStyle w:val="StrongEmphasis"/>
          <w:rFonts w:cs="Roboto;Times New Roman" w:ascii="Roboto;Times New Roman" w:hAnsi="Roboto;Times New Roman"/>
          <w:color w:val="525252"/>
          <w:sz w:val="19"/>
          <w:szCs w:val="19"/>
        </w:rPr>
        <w:t>PLNENIE PODMIENOK KVALITY POSKYTOVANEJ SOCIÁLNEJ SLUŽBY</w:t>
      </w:r>
    </w:p>
    <w:p>
      <w:pPr>
        <w:pStyle w:val="Normal"/>
        <w:shd w:fill="FFFFFF" w:val="clear"/>
        <w:spacing w:lineRule="auto" w:line="360" w:before="280" w:after="280"/>
        <w:jc w:val="both"/>
        <w:textAlignment w:val="top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bec Nesluša vymedzuje plnenie povinnosti vyplývajúcej z prílohy č. 2 písm. a zákona č. 448/2008 Z. z. o sociálnych službách a o zmene a doplnení zákona č. 455/1991 Zb. o živnostenskom podnikaní (živnostenský zákon) v znení neskorších predpisov v znení neskorších predpisov (ďalej len „zákon č. 448/2008 Z. z.“) vo svojich interných podmienkach. Spracované podľa - Implementácia podmienok kvality do praxe poskytovateľov sociálnych služieb - metodické východiská, Doc. PhDr. Kvetoslava Repková, CSc., 2015.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sz w:val="19"/>
          <w:szCs w:val="19"/>
        </w:rPr>
        <w:t>I. Oblasť</w:t>
      </w:r>
      <w:r>
        <w:rPr>
          <w:rFonts w:cs="Arial" w:ascii="Arial" w:hAnsi="Arial"/>
          <w:b/>
          <w:bCs/>
          <w:sz w:val="19"/>
          <w:szCs w:val="19"/>
        </w:rPr>
        <w:br/>
      </w:r>
      <w:r>
        <w:rPr>
          <w:rStyle w:val="StrongEmphasis"/>
          <w:rFonts w:cs="Arial" w:ascii="Arial" w:hAnsi="Arial"/>
          <w:sz w:val="19"/>
          <w:szCs w:val="19"/>
        </w:rPr>
        <w:t>Dodržiavanie základných ľudských práv a slobôd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sz w:val="19"/>
          <w:szCs w:val="19"/>
        </w:rPr>
        <w:t>1.1 Kritérium</w:t>
      </w:r>
      <w:r>
        <w:rPr>
          <w:rFonts w:cs="Arial" w:ascii="Arial" w:hAnsi="Arial"/>
          <w:b/>
          <w:bCs/>
          <w:sz w:val="19"/>
          <w:szCs w:val="19"/>
        </w:rPr>
        <w:br/>
      </w:r>
      <w:r>
        <w:rPr>
          <w:rStyle w:val="StrongEmphasis"/>
          <w:rFonts w:cs="Arial" w:ascii="Arial" w:hAnsi="Arial"/>
          <w:sz w:val="19"/>
          <w:szCs w:val="19"/>
        </w:rPr>
        <w:t>Základné ľudské práva a slobod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0"/>
          <w:szCs w:val="20"/>
        </w:rPr>
        <w:t>OBEC NESLUŠA má postupy, pravidlá a podmienky dodržiavania ľudských práv a slobôd prijímateľov sociálnej služby napr. slobodu pohybu a pobytu, slobodu myslenia, svedomia, náboženského vyznania a viery, prejavu svojho zmýšľania, slobodu prejavu, právo na informácie, právo vyjadrovať svoje názory, právo na podávanie petície, právo združovať sa a zhromažďovať sa, právo podávať sťažnosti, právo na ochranu listového tajomstva, ochranu osobných údajov, ochranu súkromia, ochranu pred diskrimináciou, pred ponižovaním a neľudským zaobchádzaním, vykorisťovaní, fyzickým násilím, psychickým násilím, sexuálnym násilím a pod., zapracované vo všetkých vnútorných aktoch riadenia súvisiacich s poskytovaním sociálnej služb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0"/>
          <w:szCs w:val="20"/>
        </w:rPr>
        <w:t>Rešpektovanie dodržiavania ľudských práv a slobôd prijímateľov sociálnej služby (ďalej len „prijímateľ“) je povinnosťou každého zamestnanca OBCE NESLUŠA, a to pri všetkých činnostiach súvisiacich s poskytovaním sociálnej služby. Na túto povinnosť sú osobitne upozornení noví zamestnan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0"/>
          <w:szCs w:val="20"/>
        </w:rPr>
        <w:t>OBEC NESLUŠA pri poskytovaní sociálnej služby dodržiava zásadu rovnakého zaobchádzania v súlade so zákonom č. 365/2004 Z. z. o rovnakom zaobchádzaní v niektorých oblastiach a o ochrane pred diskrimináciou a o zmene a doplnení niektorých zákonov (antidiskriminačný zákon) v znení neskorších predpisov. Pri prijímaní prijímateľov do sociálnych zariadení OBCE NESLUŠA postupuje pri všetkých fyzických osobách, ktoré sa o poskytovanie sociálnej služby v obci NESLUŠA zaujímajú, rovnako a nerobí rozdiely podľa pohlavia, veku, rasy, náboženstva, ani in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0"/>
          <w:szCs w:val="20"/>
        </w:rPr>
        <w:t>OBEC NESLUŠA aktívne zabezpečuje ochranu prijímateľov pred diskrimináciou, neľudským zaobchádzaním alebo ponižujúcim zaobchádzaním, trestaním, vykorisťovaním, násilím a zneužívaní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0"/>
          <w:szCs w:val="20"/>
        </w:rPr>
        <w:t>OBEC NESLUŠA prostredníctvom úprav vo vnútorných aktoch riadenia a ich rešpektovaním vytvára podmienky na uplatňovanie základných ľudských práv a slobôd podľa medzinárodných dohovorov, Ústavy Slovenskej republiky a zákona č. 448/2008 Z. 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0"/>
          <w:szCs w:val="20"/>
        </w:rPr>
        <w:t>Kontrolu dodržiavania základných ľudských práv a slobôd vykonáva pracovníčka poverená vedením  OBCE NESLUŠA a vedúci úsekov, najmä pri rozhovoroch s prijímateľmi, pri sledovaní prístupu zamestnancov k prijímateľom a pod. Súčasťou kontroly je možnosť spätnej väzby. Prijímatelia majú možnosť vyjadriť sa aj na lístku vhodením do „skrinky podnetov“, ktorá je umiestnená na chodbe zariadenia v blízkosti obytných miestností klientov.</w:t>
      </w:r>
    </w:p>
    <w:p>
      <w:pPr>
        <w:pStyle w:val="Normal"/>
        <w:shd w:fill="FFFFFF" w:val="clear"/>
        <w:spacing w:lineRule="auto" w:line="360" w:before="280" w:after="280"/>
        <w:textAlignment w:val="top"/>
        <w:rPr>
          <w:rFonts w:ascii="Arial" w:hAnsi="Arial" w:cs="Arial"/>
          <w:sz w:val="20"/>
          <w:szCs w:val="20"/>
        </w:rPr>
      </w:pPr>
      <w:r>
        <w:rPr>
          <w:rFonts w:cs="Roboto;Times New Roman" w:ascii="Roboto;Times New Roman" w:hAnsi="Roboto;Times New Roman"/>
          <w:color w:val="525252"/>
          <w:sz w:val="19"/>
          <w:szCs w:val="19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2 Kritérium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Sociálny status prijímateľ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0"/>
          <w:szCs w:val="20"/>
        </w:rPr>
        <w:t>OBEC NESLUŠA rešpektuje a aktívne podporuje zachovanie identity prijímateľa, osobnej integrity, osobnej nezávislosti, individuálnej rozmanitosti a aktívne zabezpečuje právo na prístup k individualizovanej podpor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0"/>
          <w:szCs w:val="20"/>
        </w:rPr>
        <w:t>OBEC NESLUŠA má písomne vypracované postupy podpory rozvoja schopností, zručností a vedomostí prijímateľa a aktívne ich realizuje na individuálnej úrovni prostredníctvom individuálnych plánov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0"/>
          <w:szCs w:val="20"/>
        </w:rPr>
        <w:t>OBEC NESLUŠA vedome a aktívne podporuje vytváranie pozitívneho obrazu o každom prijímateľovi aj smerom k nemu, smerom k ostatným prijímateľom a smerom k verejnosti. V rámci uvedeného uskutočňuje stretnutia vedenia s prijímateľmi a posedenia prijímateľov s odborníkmi z rôznych oblastí podľa ich aktuálnych potrieb. Poskytovanie sociálnej služby a súvisiace aktivity seniorov prezentuje na  webovej stránke stránke Obce Nesluša: www.neslusa.sk, resp. v rámci informácií, ktoré poskytuje fyzickým osobám - záujemcom o poskytovanie sociálnej služby, resp. ich príbuzný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0"/>
          <w:szCs w:val="20"/>
        </w:rPr>
        <w:t>OBEC NESLUŠA podporuje kontakty s rodinou, príbuznými a osobami podľa individuálneho výberu samotného prijímateľa. Umožňuje návštevy prijímateľov v zariadeniach OBCE NESLUŠA. Pomáha pri doručení korešpondencie prijímateľom (ak nevedia čítať alebo nemôžu) a pri odoslaní korešpondencie od prijímateľa.</w:t>
      </w:r>
    </w:p>
    <w:p>
      <w:pPr>
        <w:pStyle w:val="Normal"/>
        <w:shd w:fill="FFFFFF" w:val="clear"/>
        <w:spacing w:lineRule="auto" w:line="360" w:before="280" w:after="280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. Oblasť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Procedurálne podmienky</w:t>
      </w:r>
    </w:p>
    <w:p>
      <w:pPr>
        <w:pStyle w:val="Normal"/>
        <w:shd w:fill="FFFFFF" w:val="clear"/>
        <w:spacing w:lineRule="auto" w:line="36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0"/>
          <w:szCs w:val="20"/>
        </w:rPr>
        <w:t>2.1 Kritérium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Vymedzenie účelu a obsahu poskytovania sociálnej služby (strategická vízia, poslanie, ciele) </w:t>
      </w:r>
      <w:r>
        <w:rPr>
          <w:rStyle w:val="StrongEmphasis"/>
          <w:rFonts w:cs="Arial" w:ascii="Arial" w:hAnsi="Arial"/>
          <w:sz w:val="22"/>
          <w:szCs w:val="22"/>
        </w:rPr>
        <w:t>a prístupu k prijímateľovi sociálnej služby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 </w:t>
        <w:tab/>
        <w:t>Sociálne služby poskytované obcou Nesluša podľa zákona č.448/2008 Z.z. o sociálnych službách a o zmene a doplnení zákona č. 455/1991 Zb. o živnostenskom podnikaní (živnostenský zákon) v znení neskorších predpisov (ďalej „zákon“).</w:t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Obec poskytuje sociálne služby na riešenie nepriaznivej situácie z dôvodu ťažkého zdravotného postihnutia, nepriaznivého zdravotného stavu alebo z dôvodu dovŕšenia dôchodkového veku:</w:t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 </w:t>
        <w:tab/>
        <w:t>Posudková činnosť</w:t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ab/>
        <w:t>Posudková činnosť na účely poskytovania sociálnej služby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ariadení Dom opatrovateľskej služby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opatrovateľskej služby. </w:t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ab/>
        <w:t>Posudkovou činnosťou sa zisťuje odkázanosť fyzickej osoby s ťažkým zdravotným postihnutím alebo fyzickej osoby s nepriaznivým zdravotným stavom na sociálnu službu v zariadení pre fyzické osoby, ktoré sú odkázané na pomoc inej fyzickej osoby a na opatrovateľskú službu.</w:t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4. </w:t>
        <w:tab/>
        <w:t>Opatrovateľská služba</w:t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ab/>
        <w:t>Opatrovateľská služba je sociálna služba poskytovaná fyzickej osobe, ktorá</w:t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a) </w:t>
        <w:tab/>
        <w:t>je odkázaná na pomoc inej fyzickej osoby a jej stupeň odkázanosti je najmenej II podľa prílohy č. 3 zákona a</w:t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je odkázaná na pomoc pri úkonoch sebaobsluhy, úkonoch starostlivosti o svoju domácnosť a základných sociálnych aktivitách podľa  prílohy č. 4 zákona.</w:t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ab/>
        <w:t>Opatrovateľská služba v obci Nesluša sa poskytuje aj v zmysle VZN č.7/2016 o sociálnych službách.</w:t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5. </w:t>
        <w:tab/>
        <w:t>Prepravná služba  (sociálny taxík)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pravná služba je sociálna služba poskytovaná fyzickej osobe s ťažkým zdravotným postihnutím odkázanej na individuálnu prepravu osobným motorovým vozidlom alebo fyzickej osobe s nepriaznivým zdravotným stavom s obmedzenou schopnosťou pohybu po rovine alebo po schodoch a obmedzenou schopnosťou orientácie.</w:t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ab/>
        <w:t>Prepravná služba v obci Nesluša sa poskytuje v zmysle VZN č. 7/2016 o sociálnych službách.</w:t>
      </w:r>
    </w:p>
    <w:p>
      <w:pPr>
        <w:pStyle w:val="Normal"/>
        <w:shd w:fill="FFFFFF" w:val="clear"/>
        <w:spacing w:lineRule="auto" w:line="36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2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Určenie postupov a podmienok (vrátane miesta a času) poskytovania sociálnej služby a jej rozsahu a formy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OBEC NESLUŠA poskytuje sociálnu službu na základe registrácie na Žilinskom samosprávnom kraji </w:t>
      </w:r>
      <w:r>
        <w:rPr>
          <w:rFonts w:cs="Arial" w:ascii="Arial" w:hAnsi="Arial"/>
          <w:sz w:val="22"/>
          <w:szCs w:val="22"/>
          <w:highlight w:val="red"/>
        </w:rPr>
        <w:t>č. .......................</w:t>
      </w:r>
      <w:r>
        <w:rPr>
          <w:rFonts w:cs="Arial" w:ascii="Arial" w:hAnsi="Arial"/>
          <w:sz w:val="22"/>
          <w:szCs w:val="22"/>
        </w:rPr>
        <w:t xml:space="preserve"> Pri  poskytovaní sociálnej služby postupuje OBEC NESLUŠA v súlade so zákonom č. 448/2008 Z. z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Podmienky a charakter poskytovanej sociálnej služby sú upravené vo vnútorných predpisoch OBCE NESLUŠA, ktorým je najmä  „Domáci poriadok“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Rozsah a formu sociálnej služby OBEC NESLUŠA ako poskytovateľ dohodne s prijímateľom v zmluve o poskytovaní sociálnej služby.</w:t>
      </w:r>
    </w:p>
    <w:p>
      <w:pPr>
        <w:pStyle w:val="Normal"/>
        <w:shd w:fill="FFFFFF" w:val="clear"/>
        <w:spacing w:lineRule="auto" w:line="360" w:before="280" w:after="28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3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Určenie postupu pri uzatváraní zmluvy o poskytovaní sociálnej služb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poskytuje sociálnu službu výlučne na základe písomnej zmluvy o poskytovaní sociálnej služby, ktorá obsahuje náležitosti podľa § 74 ods. 7 zákona č. 448/2008 Z. z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pri uzatváraní zmluvy o poskytovaní sociálnej služby postupuje podľa interných predpisov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poskytne fyzickej osobe – záujemcovi o poskytovanie sociálnej služby dostatočný časový  priestor na preštudovanie návrhu zmluvy o poskytovaní sociálnej služby. Sociálna pracovníčka OBEC NESLUŠA budúcemu prijímateľovi, resp. aj prítomným príbuzným, vysvetlí jednotlivé ustanovenia zmluvy a zodpovie prípadné otázky. Podmienky zmluvy dohodne s budúcim prijímateľom individuáln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Sociálna pracovníčka budúceho prijímateľa upozorní na ustanovenia zmluvy obsahujúce vzájomné práva a povinnosti OBEC NESLUŠA ako poskytovateľa a prijímateľa a ustanovenie, v ktorom sa prijímateľ zaväzuje rešpektovať ustanovenia smernice „Domáci poriadok“.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4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Určenie postupov a pravidiel na dosiahnutie účelu a odborného zamerania pri poskytovaní sociálnej služby prostredníctvom metód, techník a postupov sociálnej práce a zásad poskytovania sociálnej prác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s cieľom poskytovania sociálnej služby na odbornej úrovni využíva rôzne metódy, postupy a techniky sociálnej práce pri poskytovaní sociálnej služby. V rámci uvedeného procesu sociálny pracovník vykonáva sociálnu evidenciu, prvý kontakt s písomnými podkladmi budúceho prijímateľa sociálnej služby, pri prvom stretnutí s prijímateľom vykoná sociálnu diagnostiku, sociálnu, osobnostnú analýzu prijímateľa, jeho postojov a záujmov. Eviduje problémové oblasti, určuje si ďalší systém práce s prijímateľom so zameraním na účelné a odborné poskytovanie sociálnej služby. V rámci sociálnej rehabilitácie vytýči cieľ práce, ktorý spolu s krátkodobým a dlhodobým cieľom zosúladí do individuálneho plánu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V rámci odbornej práce s prijímateľom sa vykonáva sociálna práca zameraná na prijímateľa individuálne, ktorá v sebe zahŕňa podporovanie jeho schopnosti vyrovnať sa s problémami, ale tiež práca skupinová vo forme rôznych aktivít. Súčasťou sociálnej práce v obci Nesluša je práca s rodinou prijímateľa. Účinnosť sociálnej terapie, práce s prijímateľom a naplnenia vytýčených cieľov sa preveruje overovaním výsledkov prác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ovanie výsledkov práce je tiež možné prostredníctvom vyhodnotenia plnenia cieľov individuálnych plánov, ktoré sa vykonávajú pravidelne za účasti prijímateľa. Keďže niektorí prijímatelia nemajú záujem o vyhodnotenie individuálneho plánu, z dôvodu rešpektovania dobrovoľnosti, nie sú k tomu nútení. Dokumentácia je uložená u sociálneho pracovníka.</w:t>
      </w:r>
    </w:p>
    <w:p>
      <w:pPr>
        <w:pStyle w:val="Normal"/>
        <w:shd w:fill="FFFFFF" w:val="clear"/>
        <w:spacing w:lineRule="auto" w:line="360" w:before="280" w:after="28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5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Určenie postupov a pravidiel na vypracovanie, realizovanie a hodnotenie individuálneho plánu prijímateľa sociálnej služby alebo určenie postupov a pravidiel práce s prijímateľom sociálnej služby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realizuje plánovanie sociálnej služby podľa individuálnych potrieb prijímateľa. Pri tejto činnosti sa riadi § 9 ods. 1 a 2 zákona č. 448/2008 Z. z.</w:t>
      </w:r>
    </w:p>
    <w:p>
      <w:pPr>
        <w:pStyle w:val="Normal"/>
        <w:shd w:fill="FFFFFF" w:val="clear"/>
        <w:spacing w:before="280" w:after="280"/>
        <w:jc w:val="both"/>
        <w:textAlignment w:val="top"/>
        <w:rPr>
          <w:rFonts w:ascii="Roboto;Times New Roman" w:hAnsi="Roboto;Times New Roman" w:cs="Roboto;Times New Roman"/>
          <w:color w:val="525252"/>
          <w:sz w:val="19"/>
          <w:szCs w:val="19"/>
        </w:rPr>
      </w:pPr>
      <w:r>
        <w:rPr>
          <w:rFonts w:cs="Roboto;Times New Roman" w:ascii="Roboto;Times New Roman" w:hAnsi="Roboto;Times New Roman"/>
          <w:color w:val="525252"/>
          <w:sz w:val="19"/>
          <w:szCs w:val="19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6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Určenie postupov a pravidiel prevencie krízových situácií. Určenie postupov a pravidiel pri používaní prostriedkov netelesného a telesného obmedzeni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v súlade s Ústavou SR a zákonom č. 448/2008 Z. z. nepoužíva obmedzenia prijímateľov. Vzhľadom na zdravotný stav prijímateľov sa krízové situácie, v ktorých môže dôjsť k vlastnému ohrozeniu života a zdravia prijímateľa, nevyskytujú.</w:t>
      </w:r>
      <w:r>
        <w:rPr>
          <w:rFonts w:cs="Roboto;Times New Roman" w:ascii="Roboto;Times New Roman" w:hAnsi="Roboto;Times New Roman"/>
          <w:color w:val="525252"/>
          <w:sz w:val="19"/>
          <w:szCs w:val="19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7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Poskytovanie informácií záujemcom o sociálnu službu a prijímateľom sociálnej služby v im zrozumiteľnej forme, podľa ich potrieb, schopností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poskytuje informácie záujemcom o poskytovanie sociálnej služby osobne, telefonicky, písomne, aj formou zverejnených informácií dostupných na webovej stránke obce www.neslusa.sk. V prípade, ak informácie žiada priamo fyzická osoba, ktorá má záujem o poskytovanie sociálnej služby pre seba, ide o prvý kontakt s možným budúcim prijímateľom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Sociálny pracovník OBEC NESLUŠA poskytne záujemcovi základné informácie o postupe pri vybavovaní žiadosti o poskytovanie sociálnej služby. Podľa záujmu fyzickej osoby zodpovie na otázky súvisiace s poskytovaním sociálnej služby. V prípade požiadavky k nahliadnutiu do priestorov OBEC NESLUŠA, sociálny pracovník prevedie fyzickú osobu spoločnými priestormi určenými pre prijímateľov a ukáže jej obytnú miestnosť, ktorá nie je obsadená. Ak taká v danom čase nie je, ukáže jej izbu niektorého prijímateľa, avšak iba s jeho súhlasom a za jeho prítomnosti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 pri informovaní fyzických osôb, ich príbuzných alebo iných osôb a prijímateľov upravuje  „Domáci poriadok“ .</w:t>
      </w:r>
    </w:p>
    <w:p>
      <w:pPr>
        <w:pStyle w:val="Normal"/>
        <w:shd w:fill="FFFFFF" w:val="clear"/>
        <w:spacing w:lineRule="auto" w:line="360" w:before="280" w:after="28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8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Podpora a pomoc prijímateľovi sociálnej služby pri sprostredkovaní a využívaní inej verejnej služby podľa jeho potrieb a schopností a cieľov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Poskytovateľ sociálnej služby vytvára podmienky k tomu, aby boli prijímateľovi poskytnuté všetky potrebné informácie o prevádzkovateľoch bežne dostupných verejných služieb (kontakt s právnickými a fyzickými osobami, ktoré poskytujú iné služby, kontakt s jeho rodinou a prirodzeným prostredím), podľa jeho individuálnych potrieb, schopností a cieľov. Záujem o inú verejnú službu si však prijímateľ môže realizovať aj sám počas pohybu mimo OBCE NESLUŠA. Ak sa jedná o prijímateľa pozbaveného spôsobilosti na právne úkony, OBEC NESLUŠA do tohto procesu vstupuj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V prípade ak prijímateľ požiada poskytovateľa o sprostredkovanie poskytovania sociálnej služby u iného poskytovateľa, po zistení príčin a dôvodov (ak sa tieto nedajú vyriešiť medzi prijímateľom a poskytovateľom, alebo prijímateľ si to neželá), OBEC NESLUŠA najmä prostredníctvom sociálneho pracovníka zisťuje zákonné možnosti pomoci prijímateľovi pri sprostredkovaní požadovanej sociálnej služby u iného poskytovateľa, pričom mu pomáha vybaviť všetky náležitosti tak, aby prijímateľ mohol byť premiestnený do iného zariadenia sociálnych služieb podľa svojho výberu.</w:t>
      </w:r>
    </w:p>
    <w:p>
      <w:pPr>
        <w:pStyle w:val="Normal"/>
        <w:shd w:fill="FFFFFF" w:val="clear"/>
        <w:spacing w:before="280" w:after="280"/>
        <w:jc w:val="both"/>
        <w:textAlignment w:val="top"/>
        <w:rPr>
          <w:rFonts w:ascii="Roboto;Times New Roman" w:hAnsi="Roboto;Times New Roman" w:cs="Roboto;Times New Roman"/>
          <w:color w:val="525252"/>
          <w:sz w:val="19"/>
          <w:szCs w:val="19"/>
        </w:rPr>
      </w:pPr>
      <w:r>
        <w:rPr>
          <w:rFonts w:cs="Roboto;Times New Roman" w:ascii="Roboto;Times New Roman" w:hAnsi="Roboto;Times New Roman"/>
          <w:color w:val="525252"/>
          <w:sz w:val="19"/>
          <w:szCs w:val="19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9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Určenie postupov a pravidiel na zisťovanie spokojnosti prijímateľov  sociálnych služieb so všetkými zložkami poskytovanej sociálnej služby  (prostredie, starostlivosť, strava, a pod.) a využívanie zistených skutočností pri zvyšovaní kvality poskytovanej sociálnej služby a určenie spôsobu podávania sťažnosti súvisiacej s poskytovaním sociálnej služb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zisťuje spokojnosť prijímateľov s úrovňou a rozsahom poskytovanej sociálnej služby najmä rozhovormi s prijímateľmi v rámci každodennej činnosti.  Spracované výsledky sú zverejňované na nástenke resp. sú predmetom sedenia prijímateľov a dané na diskusiu. Okrem spokojnosti prijímateľov OBEC NESLUŠA monitoruje aj spokojnosť príbuzných a to možnosťou vyjadrenia sa pri odchode z návštevy v obci Nesluša osobnou alebo písomnou formo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pomienky, podnety na zlepšenie, návrhy, námietky alebo sťažnosti môžu prijímatelia, príbuzní alebo iné osoby, ktoré majú vzťah k prijímateľom, podávať kedykoľvek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Postup pri riešení sťažností v podmienkach OBCE NESLUŠA je upravený v smernici „Vybavovanie sťažností“.</w:t>
      </w:r>
    </w:p>
    <w:p>
      <w:pPr>
        <w:pStyle w:val="Normal"/>
        <w:shd w:fill="FFFFFF" w:val="clear"/>
        <w:spacing w:lineRule="auto" w:line="360" w:before="280" w:after="28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Roboto;Times New Roman" w:ascii="Roboto;Times New Roman" w:hAnsi="Roboto;Times New Roman"/>
          <w:color w:val="525252"/>
          <w:sz w:val="19"/>
          <w:szCs w:val="19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10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Hodnotenie poskytovateľa sociálnej služby, či je spôsob poskytovania sociálnej služby v súlade s potrebami prijímateľa sociálnej služby a v súlade s cieľmi poskytovanej sociálnej služby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hodnotí vhodnosť a prínos spôsobu poskytovania sociálnej služby prijímateľom individuálne, najmä prostredníctvom vyhodnotenia individuálneho plánu a programu sociálnej rehabilitáci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prostredníctvom rozhovorov a zisťovaním vyhodnocuje spokojnosť prijímateľov s poskytovanou sociálnou službou a výsledky analyzuje spolu s prijímateľmi. Výsledky z akcie, ako aj z pripomienok prijímateľov, či príbuzných,  OBEC NESLUŠA využíva ako podnety  na zlepšovanie poskytovanej sociálnej služby.</w:t>
      </w:r>
    </w:p>
    <w:p>
      <w:pPr>
        <w:pStyle w:val="Normal"/>
        <w:shd w:fill="FFFFFF" w:val="clear"/>
        <w:spacing w:before="280" w:after="280"/>
        <w:jc w:val="both"/>
        <w:textAlignment w:val="top"/>
        <w:rPr>
          <w:rFonts w:ascii="Roboto;Times New Roman" w:hAnsi="Roboto;Times New Roman" w:cs="Roboto;Times New Roman"/>
          <w:color w:val="525252"/>
          <w:sz w:val="19"/>
          <w:szCs w:val="19"/>
        </w:rPr>
      </w:pPr>
      <w:r>
        <w:rPr>
          <w:rFonts w:cs="Roboto;Times New Roman" w:ascii="Roboto;Times New Roman" w:hAnsi="Roboto;Times New Roman"/>
          <w:color w:val="525252"/>
          <w:sz w:val="19"/>
          <w:szCs w:val="19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II. Oblasť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Personálne podmienky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3.1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Vypracovanie štruktúry a počtu pracovných miest, kvalifikačných  predpokladov na ich plnenie v súlade s § 84 s určením štruktúry, povinnosti  a kompetencií jednotlivých zamestnancov, počet zamestnancov je primeraný počtu prijímateľov sociálnej služby a ich potrebám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a organizácie s predpokladom na úspešný výkon práce a plnenie pracovných úloh a povinností je obsahom smernice „Organizačný poriadok“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Súčasťou podmienok pri prijímaní nového zamestnanca sú kvalifikačné predpoklady potrebné na výkon danej pracovnej činnosti, ktoré sú zverejnené vo výberovom konaní na danú pracovnú pozíciu. Výberové konanie je transparentné, zverejnené. O výbere uchádzača rozhoduje pracovníčka poverená vedením OBCE NESLUŠA v spolupráci so zriaďovateľom. Pri výbere uchádzača OBEC NESLUŠA postupuje v súlade s platnými predpismi v pracovno-právnej oblasti a antidiskriminačným zákonom. Kvalifikačné predpoklady na výkon určitých vybraných činností pri poskytovaní sociálnej služby určuje § 84 zákona č. 448/2008 Z. z. Uvedené kvalifikačné predpoklady sú okrem vzdelania a praxe zohľadňované pri obsadzovaní voľných pracovných pozícií v OBCI NESLUŠ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Charakteristika výkonu pracovnej činnosti na jednotlivých pracovných miestach je obsiahnutá v individuálnej náplni práce každého konkrétneho zamestnanca OBCE NESLUŠA a vychádza z internej smernice.</w:t>
      </w:r>
    </w:p>
    <w:p>
      <w:pPr>
        <w:pStyle w:val="Normal"/>
        <w:shd w:fill="FFFFFF" w:val="clear"/>
        <w:spacing w:before="280" w:after="280"/>
        <w:jc w:val="both"/>
        <w:textAlignment w:val="top"/>
        <w:rPr>
          <w:rFonts w:ascii="Roboto;Times New Roman" w:hAnsi="Roboto;Times New Roman" w:cs="Roboto;Times New Roman"/>
          <w:color w:val="525252"/>
          <w:sz w:val="19"/>
          <w:szCs w:val="19"/>
        </w:rPr>
      </w:pPr>
      <w:r>
        <w:rPr>
          <w:rFonts w:cs="Roboto;Times New Roman" w:ascii="Roboto;Times New Roman" w:hAnsi="Roboto;Times New Roman"/>
          <w:color w:val="525252"/>
          <w:sz w:val="19"/>
          <w:szCs w:val="19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3.2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Určovanie postupov, pravidiel a podmienok na prijímanie zamestnancov, zaškoľovanie zamestnancov, ktoré je v súlade so všeobecne záväznými právnymi predpismi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počas roka eviduje žiadosti o prijatie do pracovného pomeru. Počas výberových konaní eviduje aj žiadosti záujemcov z radov záujemcov evidovaných na úrade prác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pri obsadzovaní voľného pracovného miesta  vychádza z výberu na základe voľného miesta, základnej dokumentácie uchádzača, ak budúci zamestnanec spĺňa zákonom predpísanú kvalifikáciu, podpíše pracovnú zmluvu v súlade s platnou legislatívou v pracovno-právnej oblasti, dohodne proces nástupu na voľnú pracovnú pozíciu a zoznámi ho s priamym nadriadeným zamestnancom. Tento oboznámi nového zamestnanca s vnútornými aktmi riadenia, s požiadavkami na plnenie úloh, začlení zamestnanca do pracovnej pozície, oboznámi ho s výkonom práce, určí zamestnanca, ktorý bude vykonávať jeho zácvik, sleduje jeho prístup k úlohám, postoj k prijímateľom a zodpovednosť počas skúšobnej dob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Kvalifikačné predpoklady v súlade s § 2 ods. 8 zákona č. 553/2003 Z. z. a § 84 zákona č. 448/2008 Z. z. OBEC NESLUŠA vyžaduje najmä na výkon v pracovných pozíciách opatrovateľka,  sociálny pracovník, a pod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uzatvára s novým zamestnancom pracovnú zmluvu so skúšobnou dobou 3 mesiac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Pri pracovnej pozícii využíva mentoring, zácvik pod dohľadom skúseného zamestnanca, ktorý trvá minimálne jeden mesiac. Poverený zamestnanec a priamy nadriadený zamestnanec usmerňujú nového zamestnanca a sledujú jeho zapracovávanie sa. Po uplynutí mesiaca informujú pracovníčku poverenú vedením OBCE NESLUŠA. V prípade výskytu problémov informujú pracovníčku poverenú vedením OBCE NESLUŠA okamžit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Novému zamestnancovi, ale aj ostatným, v rámci svojich možností, OBEC NESLUŠA umožňuje účasť na školeniach a seminároch s cieľom zvyšovania kvalifikácie. Zamestnancov, ktorí majú záujem o rozšírenie vzdelania, v tomto podporuje a vychádza im v ústrety formou výmeny služieb, poskytnutia voľna, a pod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Povinnosti a kompetencie jednotlivých zamestnancov OBEC NESLUŠA obsahuje interná smernica.</w:t>
      </w:r>
    </w:p>
    <w:p>
      <w:pPr>
        <w:pStyle w:val="Normal"/>
        <w:shd w:fill="FFFFFF" w:val="clear"/>
        <w:spacing w:before="280" w:after="280"/>
        <w:jc w:val="both"/>
        <w:textAlignment w:val="top"/>
        <w:rPr>
          <w:rFonts w:ascii="Roboto;Times New Roman" w:hAnsi="Roboto;Times New Roman" w:cs="Roboto;Times New Roman"/>
          <w:color w:val="525252"/>
          <w:sz w:val="19"/>
          <w:szCs w:val="19"/>
        </w:rPr>
      </w:pPr>
      <w:r>
        <w:rPr>
          <w:rFonts w:cs="Roboto;Times New Roman" w:ascii="Roboto;Times New Roman" w:hAnsi="Roboto;Times New Roman"/>
          <w:color w:val="525252"/>
          <w:sz w:val="19"/>
          <w:szCs w:val="19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3.3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Určenie postupov, pravidiel a podmienok na rozvoj ďalšieho vzdelávania a zvyšovania odbornej spôsobilosti zamestnancov poskytovateľa sociálnej služby, ktoré sú v súlade so všeobecne záväznými právnymi predpismi, a na hodnotenie zamestnancov, ktoré zahŕňajú vypracovanie osobných cieľov, úloh  a potrebu ďalšieho vzdelávania a spôsob ich naplnenia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umožňuje zvyšovanie kvalifikácie zamestnancov účasťou na kurzoch, školeniach a pod., čo je zapracované aj v smernici.</w:t>
      </w:r>
    </w:p>
    <w:p>
      <w:pPr>
        <w:pStyle w:val="Normal"/>
        <w:shd w:fill="FFFFFF" w:val="clear"/>
        <w:spacing w:lineRule="auto" w:line="360" w:before="280" w:after="28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3.4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   Systém supervízie u poskytovateľa sociálnej služb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má poskytovanie supervízie upravené v smernici. V súlade s § 9 ods. 10 zákona č. 448/2008 Z. z. má OBEC NESLUŠA vypracovaný program supervíz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Poznatky a odporúčania získané v rámci uskutočnenej supervízie uplatňuje OBEC NESLUŠA pre skvalitnenie poskytovaných sociálnych služieb.</w:t>
      </w:r>
    </w:p>
    <w:p>
      <w:pPr>
        <w:pStyle w:val="Normal"/>
        <w:shd w:fill="FFFFFF" w:val="clear"/>
        <w:spacing w:before="280" w:after="280"/>
        <w:jc w:val="both"/>
        <w:textAlignment w:val="top"/>
        <w:rPr>
          <w:rFonts w:ascii="Roboto;Times New Roman" w:hAnsi="Roboto;Times New Roman" w:cs="Roboto;Times New Roman"/>
          <w:color w:val="525252"/>
          <w:sz w:val="19"/>
          <w:szCs w:val="19"/>
        </w:rPr>
      </w:pPr>
      <w:r>
        <w:rPr>
          <w:rFonts w:cs="Roboto;Times New Roman" w:ascii="Roboto;Times New Roman" w:hAnsi="Roboto;Times New Roman"/>
          <w:color w:val="525252"/>
          <w:sz w:val="19"/>
          <w:szCs w:val="19"/>
        </w:rPr>
        <w:t>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V. Oblasť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Prevádzkové podmienky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   </w:t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4.1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    Zabezpečenie prevádzkových podmienok (najmä prístupnosť v zmysle univerzálneho navrhovania, materiálne vybavenie, vybavenosť sociálnymi zariadeniami, svetelná a tepelná pohoda) zodpovedajúce kapacite, druhu poskytovanej sociálnej služby a potrebám prijímateľov sociálnej služby v súlade so všeobecne záväznými právnymi predpismi</w:t>
      </w:r>
    </w:p>
    <w:p>
      <w:pPr>
        <w:pStyle w:val="Normal"/>
        <w:shd w:fill="FFFFFF" w:val="clear"/>
        <w:spacing w:lineRule="auto" w:line="360" w:before="280" w:after="28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je zabezpečiť prevádzkové podmienky zodpovedajúce kapacite, druhu poskytovanej sociálnej služby a potrebám prijímateľov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Prevádzkové podmienky OBCE NESLUŠA sú zapracované v smernici „Prevádzkový poriadok“, ktorá podlieha schváleniu Regionálnym úradom verejného zdravotníctv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Všeobecné technické požiadavky na výstavbu a všeobecné technické požiadavky na stavby užívané fyzickými osobami s obmedzenou schopnosťou pohybu a orientácie podľa § 143 ods. 1 písm. d) zákona č. 50/1976 Zb. o územnom plánovaní a stavebnom poriadku (stavebný zákon) v znení neskorších predpisov OBCE NESLUŠA plní – má čiastočnú bezbariérovú úpravu interiéru aj exteriéru, obytných miestností aj sociálneho zariadenia (WC a kúpeľní).</w:t>
      </w:r>
    </w:p>
    <w:p>
      <w:pPr>
        <w:pStyle w:val="Normal"/>
        <w:shd w:fill="FFFFFF" w:val="clear"/>
        <w:spacing w:before="280" w:after="280"/>
        <w:jc w:val="both"/>
        <w:textAlignment w:val="top"/>
        <w:rPr>
          <w:rFonts w:ascii="Roboto;Times New Roman" w:hAnsi="Roboto;Times New Roman" w:cs="Roboto;Times New Roman"/>
          <w:color w:val="525252"/>
          <w:sz w:val="19"/>
          <w:szCs w:val="19"/>
        </w:rPr>
      </w:pPr>
      <w:r>
        <w:rPr>
          <w:rFonts w:cs="Roboto;Times New Roman" w:ascii="Roboto;Times New Roman" w:hAnsi="Roboto;Times New Roman"/>
          <w:color w:val="525252"/>
          <w:sz w:val="19"/>
          <w:szCs w:val="19"/>
        </w:rPr>
        <w:t> </w:t>
      </w:r>
    </w:p>
    <w:p>
      <w:pPr>
        <w:pStyle w:val="Normal"/>
        <w:shd w:fill="FFFFFF" w:val="clear"/>
        <w:spacing w:before="280" w:after="280"/>
        <w:jc w:val="both"/>
        <w:textAlignment w:val="top"/>
        <w:rPr>
          <w:rFonts w:ascii="Roboto;Times New Roman" w:hAnsi="Roboto;Times New Roman" w:cs="Roboto;Times New Roman"/>
          <w:color w:val="525252"/>
          <w:sz w:val="19"/>
          <w:szCs w:val="19"/>
        </w:rPr>
      </w:pPr>
      <w:r>
        <w:rPr>
          <w:rFonts w:cs="Roboto;Times New Roman" w:ascii="Roboto;Times New Roman" w:hAnsi="Roboto;Times New Roman"/>
          <w:color w:val="525252"/>
          <w:sz w:val="19"/>
          <w:szCs w:val="19"/>
        </w:rPr>
      </w:r>
    </w:p>
    <w:p>
      <w:pPr>
        <w:pStyle w:val="Normal"/>
        <w:shd w:fill="FFFFFF" w:val="clear"/>
        <w:spacing w:before="280" w:after="280"/>
        <w:jc w:val="both"/>
        <w:textAlignment w:val="top"/>
        <w:rPr>
          <w:rFonts w:ascii="Roboto;Times New Roman" w:hAnsi="Roboto;Times New Roman" w:cs="Roboto;Times New Roman"/>
          <w:color w:val="525252"/>
          <w:sz w:val="19"/>
          <w:szCs w:val="19"/>
        </w:rPr>
      </w:pPr>
      <w:r>
        <w:rPr>
          <w:rFonts w:cs="Roboto;Times New Roman" w:ascii="Roboto;Times New Roman" w:hAnsi="Roboto;Times New Roman"/>
          <w:color w:val="525252"/>
          <w:sz w:val="19"/>
          <w:szCs w:val="19"/>
        </w:rPr>
      </w:r>
    </w:p>
    <w:p>
      <w:pPr>
        <w:pStyle w:val="Normal"/>
        <w:shd w:fill="FFFFFF" w:val="clear"/>
        <w:spacing w:before="280" w:after="280"/>
        <w:jc w:val="both"/>
        <w:textAlignment w:val="top"/>
        <w:rPr>
          <w:rFonts w:ascii="Roboto;Times New Roman" w:hAnsi="Roboto;Times New Roman" w:cs="Roboto;Times New Roman"/>
          <w:color w:val="525252"/>
          <w:sz w:val="19"/>
          <w:szCs w:val="19"/>
        </w:rPr>
      </w:pPr>
      <w:r>
        <w:rPr>
          <w:rFonts w:cs="Roboto;Times New Roman" w:ascii="Roboto;Times New Roman" w:hAnsi="Roboto;Times New Roman"/>
          <w:color w:val="525252"/>
          <w:sz w:val="19"/>
          <w:szCs w:val="19"/>
        </w:rPr>
      </w:r>
    </w:p>
    <w:p>
      <w:pPr>
        <w:pStyle w:val="Normal"/>
        <w:shd w:fill="FFFFFF" w:val="clear"/>
        <w:spacing w:lineRule="auto" w:line="360" w:before="280" w:after="28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Style w:val="StrongEmphasis"/>
          <w:rFonts w:cs="Arial" w:ascii="Arial" w:hAnsi="Arial"/>
          <w:sz w:val="22"/>
          <w:szCs w:val="22"/>
        </w:rPr>
        <w:t>4.2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       Určenie postupu a spôsobu spracúvania a poskytovania informácií o poskytovanej sociálnej službe (informačná stratégia), ktoré sú dostupné prijímateľovi sociálnej služby, jeho rodine, komunite a verejnosti v prijateľnej forme (písomná podoba, audiozáznam alebo videozáznam, internetová stránka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Prijímateľ pri začatí poskytovania sociálnej služby poskytuje obci Nesluša súhlas s použitím jeho osobných údajov na účely spracovania agendy súvisiacej s poskytovaním sociálnej služby, súhlas so zverejnením fotografií z akcií, na ktorej je prijímateľ, na nástenke OBCE NESLUŠA, webovej stránke a pod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chráni osobné údaje prijímateľov pred odcudzením, stratou alebo ich zneužitím, neoprávneným prístupom či rozširovaním – na tento účel prijal primerané technické, organizačné a personálne opatrenia, zodpovedajúce spôsobu spracovania informácií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estnanec, ktorým je oprávnená osoba pre spracovanie osobných údajov, zachováva mlčanlivosť o informáciách, ktoré spracováva. Túto povinnosť má zakotvenú v pracovnej zmluv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BEC NESLUŠA poskytuje verejne dostupné informácie v súlade s platnou legislatívo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Informácie o prijímateľoch poskytuje OBEC NESLUŠA iba osobám, ktoré si na tento účel vybral prijímateľ pri začatí poskytovania sociálnej služby. Inej osobe iba po súhlase z jeho strany, bez súhlasu prijímateľa informácie o jeho osobe OBEC NESLUŠA neposkytuje.</w:t>
      </w:r>
    </w:p>
    <w:p>
      <w:pPr>
        <w:pStyle w:val="Normal"/>
        <w:shd w:fill="FFFFFF" w:val="clear"/>
        <w:spacing w:lineRule="auto" w:line="36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spacing w:lineRule="auto" w:line="36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4.3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Hodnotenie vypracovania výročnej správy v súlade so zákonom č. 448/2008 Z. z. alebo hodnotenie záverečného účtu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OBEC NESLUŠA ako verejný poskytovateľ podľa § 67a ods. 1 zákona č. 448/2008 Z. z. musí uložiť do verejnej časti registra účtovných závierok výročnú správu o činnosti a hospodárení za predchádzajúci kalendárny rok. Výročná správa je zverejnená na webovej stránke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obce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spacing w:lineRule="auto" w:line="36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4.4 Kritériu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Určenie pravidiel prijímania darov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Postup pri prijímaní darov, ich evidencii a použití má OBEC NESLUŠA upravený v smernici „Prijímanie darov“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Okrem uvedených oblastí má OBEC NESLUŠA spracované iné oblasti súvisiace s poskytovaním sociálnej služby, napr. úschova cenných vecí prijímateľov, slobodný pohyb prijímateľov, podmienky prerušenia poskytovania sociálnej služby, ochrana osobných údajov prijímateľov, postup pri ukončení poskytovania sociálnej služby z dôvodu úmrtia prijímateľa, a pod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 Nesluši dňa 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E4362A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ltar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34:00Z</dcterms:created>
  <dc:creator>stevo hronec</dc:creator>
  <dc:description/>
  <cp:keywords/>
  <dc:language>en-US</dc:language>
  <cp:lastModifiedBy>stevo hronec</cp:lastModifiedBy>
  <dcterms:modified xsi:type="dcterms:W3CDTF">2019-03-15T07:52:00Z</dcterms:modified>
  <cp:revision>13</cp:revision>
  <dc:subject/>
  <dc:title>PLNENIE PODMIENOK KVALITY POSKYTOVANEJ SOCIÁLNEJ SLUŽBY</dc:title>
</cp:coreProperties>
</file>